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837522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57572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205517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